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6850</wp:posOffset>
            </wp:positionH>
            <wp:positionV relativeFrom="paragraph">
              <wp:posOffset>114300</wp:posOffset>
            </wp:positionV>
            <wp:extent cx="450215" cy="63690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CYR" w:cs="Times New Roman CYR" w:ascii="Times New Roman CYR" w:hAnsi="Times New Roman CYR"/>
          <w:b w:val="false"/>
          <w:color w:val="000000"/>
          <w:sz w:val="24"/>
          <w:szCs w:val="24"/>
        </w:rPr>
        <w:t xml:space="preserve">                     </w:t>
      </w:r>
      <w:r>
        <w:rPr>
          <w:rFonts w:eastAsia="Times New Roman CYR" w:cs="Times New Roman CYR" w:ascii="Times New Roman CYR" w:hAnsi="Times New Roman CYR"/>
          <w:b w:val="false"/>
          <w:color w:val="000000"/>
          <w:sz w:val="20"/>
          <w:szCs w:val="20"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 CYR" w:cs="Times New Roman CYR" w:ascii="Times New Roman CYR" w:hAnsi="Times New Roman CYR"/>
          <w:b/>
          <w:sz w:val="28"/>
          <w:szCs w:val="28"/>
          <w:lang w:val="uk-UA"/>
        </w:rPr>
        <w:t xml:space="preserve"> 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РАЙОННА РАД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 CYR" w:cs="Times New Roman CYR" w:ascii="Times New Roman CYR" w:hAnsi="Times New Roman CYR"/>
          <w:b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ОЇ ОБЛАСТІ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b/>
          <w:b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sz w:val="16"/>
          <w:szCs w:val="16"/>
          <w:lang w:val="uk-UA"/>
        </w:rPr>
      </w:r>
    </w:p>
    <w:p>
      <w:pPr>
        <w:pStyle w:val="Heading3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836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 №405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16"/>
          <w:szCs w:val="32"/>
          <w:lang w:val="uk-UA"/>
        </w:rPr>
      </w:pPr>
      <w:r>
        <w:rPr>
          <w:b/>
          <w:sz w:val="16"/>
          <w:szCs w:val="32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7 грудня  2016 року                     </w:t>
      </w:r>
      <w:r>
        <w:rPr>
          <w:sz w:val="28"/>
          <w:lang w:val="uk-UA"/>
        </w:rPr>
        <w:t xml:space="preserve">                                       20 </w:t>
        <w:softHyphen/>
        <w:softHyphen/>
        <w:softHyphen/>
        <w:t>сесія 7 скликання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 затвердження договорів  та додаткових Угод на передачу видатків, укладених головою районної ради в міжсесійний період  </w:t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Відповідно до ч.2 ст.43, ст.59 Закону України «Про місцеве самоврядування в Україні», ст. 101 Бюджетного Кодексу України,  розглянувши договора, укладені головою районної ради в міжсесійний період з Вінницькою обласною Радою, Тиврівською районною радою, Агрономічною, </w:t>
      </w:r>
      <w:r>
        <w:rPr>
          <w:color w:val="000000"/>
          <w:sz w:val="28"/>
          <w:szCs w:val="28"/>
          <w:shd w:fill="FFFFFF" w:val="clear"/>
          <w:lang w:val="uk-UA"/>
        </w:rPr>
        <w:t>Бохоницькою</w:t>
      </w:r>
      <w:r>
        <w:rPr>
          <w:color w:val="000000"/>
          <w:sz w:val="28"/>
          <w:szCs w:val="28"/>
          <w:lang w:val="uk-UA"/>
        </w:rPr>
        <w:t>, Вінницько-Хутірською, Жабелівською, Ільківською, Іванівською, Лаврівською, Ксаверівською, Лука-Мелешківською, Майданською, Малокрушлинецькою, Медвеже-Вушківською, Оленівською, Степанівською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екрасовською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арпуровецькою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исарівською, Побережненською, Пултівецькою, Сосонською, Стадницькою, 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Широкогребельською</w:t>
      </w:r>
      <w:r>
        <w:rPr>
          <w:color w:val="FF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>Якушинецькою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ільськими радами та Вороновицькою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еснянською, Стрижавською селищними радами</w:t>
      </w:r>
      <w:r>
        <w:rPr>
          <w:sz w:val="28"/>
          <w:szCs w:val="28"/>
          <w:lang w:val="uk-UA"/>
        </w:rPr>
        <w:t xml:space="preserve"> на передачу видатків у вигляді субвенції, враховуючи висновок постійної комісії районної ради з питань соціально-економічного розвитку та бюджету, районна рада</w:t>
      </w:r>
    </w:p>
    <w:p>
      <w:pPr>
        <w:pStyle w:val="Normal"/>
        <w:ind w:firstLine="9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9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  <w:lang w:val="uk-UA"/>
        </w:rPr>
        <w:t>Затвердити наступні договора та додоткові Угоди на передачу видатків, укладених головою районної ради в міжсесійний період: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 xml:space="preserve">172 від 15.11.2016 року додаткова Угода з Бохоницькою сільською  радою на  </w:t>
      </w:r>
      <w:r>
        <w:rPr>
          <w:sz w:val="28"/>
          <w:szCs w:val="28"/>
          <w:lang w:val="uk-UA"/>
        </w:rPr>
        <w:t>виконання робіт з капітального ремонту (утеплення фасаду) Бохоницької школи та капітальний ремонт покрівлі (ганку) Бохоницької школи с .Бохоники в  сумі  110 000 гривень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 xml:space="preserve">173 від 24.11.2016 року додаткова Угода з Стрижавською селищною  радою </w:t>
      </w:r>
      <w:r>
        <w:rPr>
          <w:sz w:val="28"/>
          <w:szCs w:val="28"/>
          <w:lang w:val="uk-UA"/>
        </w:rPr>
        <w:t>на придбання матеріалів, інвентарю та обладнання для поточного ремонту  приміщення НВЗ «Загальноосвітня школа І-ІІІ ст.-ліцей» смт.Стрижавка в сумі 49 785 гривень та на виконання робіт поточного ремонту приміщення НВЗ «Загальноосвітня школа І-ІІІ ст.-ліцей» смт.Стрижавка в сумі 50 215  гривен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 xml:space="preserve">174 від 30.11.2016 року з Тиврівською районною  радою </w:t>
      </w:r>
      <w:r>
        <w:rPr>
          <w:sz w:val="28"/>
          <w:szCs w:val="28"/>
          <w:lang w:val="uk-UA"/>
        </w:rPr>
        <w:t>на лікування хворих в інфекційному відділенні Вінницької центральної районної клінічної лікарні в сумі 17 961  гривен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 xml:space="preserve">175 від 30.11.2016 року з Вінницькою обласною Радою </w:t>
      </w:r>
      <w:r>
        <w:rPr>
          <w:sz w:val="28"/>
          <w:szCs w:val="28"/>
          <w:lang w:val="uk-UA"/>
        </w:rPr>
        <w:t>для співфінансування «Регіональної програми індивідуального житлового будівництва «Власний дім» в сумі 110 000  гривен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 xml:space="preserve">176 від 01.12.2016 року з Степанівською сільською радою </w:t>
      </w:r>
      <w:r>
        <w:rPr>
          <w:sz w:val="28"/>
          <w:szCs w:val="28"/>
          <w:lang w:val="uk-UA"/>
        </w:rPr>
        <w:t>на придбання стендів з війської підготовки в навчально-виховному комплексі «Степанівської ЗОШ І-ІІІ ст.- ДНЗ» в  сумі  3 000  гривень, на тенісниій стіл  для «Степанівської ЗОШ І-ІІІ ст.- ДНЗ»  в сумі 3 000 гривень, на придбання дошки для заміни підлоги в «Степанівській ЗОШ І-ІІІ ст.- ДНЗ» 3 000 гривен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 xml:space="preserve">177 від 05.12.2016 року з Вінницькою обласною Радою </w:t>
      </w:r>
      <w:r>
        <w:rPr>
          <w:sz w:val="28"/>
          <w:szCs w:val="28"/>
          <w:lang w:val="uk-UA"/>
        </w:rPr>
        <w:t xml:space="preserve">на забезпечення лікарськими препаратами хворих </w:t>
      </w:r>
      <w:r>
        <w:rPr>
          <w:bCs/>
          <w:sz w:val="28"/>
          <w:szCs w:val="28"/>
          <w:lang w:val="uk-UA"/>
        </w:rPr>
        <w:t>на цукровий та нецукровий  діабет в сумі 400 000  гривень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 xml:space="preserve">178 від 05.12.2016 року з Малокрушлинецькою сільською радою </w:t>
      </w:r>
      <w:r>
        <w:rPr>
          <w:sz w:val="28"/>
          <w:szCs w:val="28"/>
          <w:lang w:val="uk-UA"/>
        </w:rPr>
        <w:t>на виготовлення ПКД на проведення водогону по с.Малі Крушлинці в  сумі  70 000 гривен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 xml:space="preserve">179 від 05.12.2016 року з Вінницькою обласною Радою </w:t>
      </w:r>
      <w:r>
        <w:rPr>
          <w:sz w:val="28"/>
          <w:szCs w:val="28"/>
          <w:lang w:val="uk-UA"/>
        </w:rPr>
        <w:t xml:space="preserve">на співфінансування в оплаті послуг з перезарядки джерелом іонізуючого випромінювання гамма-терапевтичного апарату радіологічного відділення обласного онкодиспансеру </w:t>
      </w:r>
      <w:r>
        <w:rPr>
          <w:bCs/>
          <w:sz w:val="28"/>
          <w:szCs w:val="28"/>
          <w:lang w:val="uk-UA"/>
        </w:rPr>
        <w:t xml:space="preserve"> в сумі 100 000  гривень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 xml:space="preserve">180 від 05.12.2016 року з Малокрушлинецькою сільською радою </w:t>
      </w:r>
      <w:r>
        <w:rPr>
          <w:sz w:val="28"/>
          <w:szCs w:val="28"/>
          <w:lang w:val="uk-UA"/>
        </w:rPr>
        <w:t>на завершення робіт по реконструкції системи опалення в Малокрушлинецькому СБК в  сумі  80 000 гривен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 xml:space="preserve">181 від 05.12.2016 року з Якушинецькою сільською радою </w:t>
      </w:r>
      <w:r>
        <w:rPr>
          <w:sz w:val="28"/>
          <w:szCs w:val="28"/>
          <w:lang w:val="uk-UA"/>
        </w:rPr>
        <w:t>на придбання комп'ютерної техніки для ДНЗ в сумі 10 000 гривен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 xml:space="preserve">182 від 05.12.2016 року з Сосонською сільською радою </w:t>
      </w:r>
      <w:r>
        <w:rPr>
          <w:sz w:val="28"/>
          <w:szCs w:val="28"/>
          <w:lang w:val="uk-UA"/>
        </w:rPr>
        <w:t>на завершення перекриття покрівлі, встановлення вікон, дверей, проведення внутрішніх робіт в незавершеній будівлі дитячого садка в с.Сосонка в сумі  1 200 000 гривен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 xml:space="preserve">183 від 05.12.2016 року з Лука-Мелешківською сільською радою </w:t>
      </w:r>
      <w:r>
        <w:rPr>
          <w:sz w:val="28"/>
          <w:szCs w:val="28"/>
          <w:lang w:val="uk-UA"/>
        </w:rPr>
        <w:t>на утримання дошкільного закладу освіти  в сумі 173 017  гривен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 xml:space="preserve">184 від 05.12.2016 року з Стрижавською селищною радою </w:t>
      </w:r>
      <w:r>
        <w:rPr>
          <w:sz w:val="28"/>
          <w:szCs w:val="28"/>
          <w:lang w:val="uk-UA"/>
        </w:rPr>
        <w:t>на утримання дошкільного закладу освіти в сумі 143 854 гривн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 xml:space="preserve">185 від 05.12.2016 року з Парпуровецькою сільською радою </w:t>
      </w:r>
      <w:r>
        <w:rPr>
          <w:sz w:val="28"/>
          <w:szCs w:val="28"/>
          <w:lang w:val="uk-UA"/>
        </w:rPr>
        <w:t>на придбання комп'ютерної техніки для ДНЗ в сумі  10 000   гривен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 xml:space="preserve">186 від 05.12.2016 року з Стрижавською селищною радою </w:t>
      </w:r>
      <w:r>
        <w:rPr>
          <w:sz w:val="28"/>
          <w:szCs w:val="28"/>
          <w:lang w:val="uk-UA"/>
        </w:rPr>
        <w:t>на придбання комп'ютерної техніки для ДНЗ в сумі 10 000 гривен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 xml:space="preserve">187 від 05.12.2016 року з Стрижавською селищною радою </w:t>
      </w:r>
      <w:r>
        <w:rPr>
          <w:sz w:val="28"/>
          <w:szCs w:val="28"/>
          <w:lang w:val="uk-UA"/>
        </w:rPr>
        <w:t>на утримання закладу культури в сумі 13 837 гривен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 xml:space="preserve">188 від 05.12.2016 року з Пултівецькою сільською радою </w:t>
      </w:r>
      <w:r>
        <w:rPr>
          <w:sz w:val="28"/>
          <w:szCs w:val="28"/>
          <w:lang w:val="uk-UA"/>
        </w:rPr>
        <w:t>на завершення робіт по реконструкції системи теплопостачання  в дитсадку сумі 204 200 гривен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 xml:space="preserve">189 від 05.12.2016 року з Пултівецькою сільською радою </w:t>
      </w:r>
      <w:r>
        <w:rPr>
          <w:sz w:val="28"/>
          <w:szCs w:val="28"/>
          <w:lang w:val="uk-UA"/>
        </w:rPr>
        <w:t>на проведення капітального ремонту освітлення вул.Чкалова в с.Махнівка в сумі 200 000  гривен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 xml:space="preserve">190 від 05.12.2016 року з Побережненською сільською радою </w:t>
      </w:r>
      <w:r>
        <w:rPr>
          <w:sz w:val="28"/>
          <w:szCs w:val="28"/>
          <w:lang w:val="uk-UA"/>
        </w:rPr>
        <w:t>на придбання музичної апаратури для будинку культури с. Побережне в  сумі 40 000 гривен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 xml:space="preserve">191 від 05.12.2016 року з Стадницькою сільською радою </w:t>
      </w:r>
      <w:r>
        <w:rPr>
          <w:sz w:val="28"/>
          <w:szCs w:val="28"/>
          <w:lang w:val="uk-UA"/>
        </w:rPr>
        <w:t>на проведення капітального ремонту сільського будинку культури в  сумі  150 000   гривен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 xml:space="preserve">192 від 05.12.2016 року з Оленівською сільською радою </w:t>
      </w:r>
      <w:r>
        <w:rPr>
          <w:sz w:val="28"/>
          <w:szCs w:val="28"/>
          <w:lang w:val="uk-UA"/>
        </w:rPr>
        <w:t>на капітальне будівництво мереж вуличного освітлення с.Оленівка в сумі 150 000 гривен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 xml:space="preserve">193 від 05.12.2016 року з Парпуровецькою сільською радою </w:t>
      </w:r>
      <w:r>
        <w:rPr>
          <w:sz w:val="28"/>
          <w:szCs w:val="28"/>
          <w:lang w:val="uk-UA"/>
        </w:rPr>
        <w:t>на підвіз учнів, дітей та вихованців до навчальних закладів та у зворотному напрямку в сумі  69 362 гривн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 xml:space="preserve">194 від 05.12.2016 року з Медвеже-Вушківською сільською радою </w:t>
      </w:r>
      <w:r>
        <w:rPr>
          <w:sz w:val="28"/>
          <w:szCs w:val="28"/>
          <w:lang w:val="uk-UA"/>
        </w:rPr>
        <w:t>на поточний ремонт вулиць Шкільна, Марії Загребельної, Сонячної та Калинової  в  сумі  70 000  гривен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 xml:space="preserve">195 від 05.12.2016 року з Майданською сільською радою </w:t>
      </w:r>
      <w:r>
        <w:rPr>
          <w:sz w:val="28"/>
          <w:szCs w:val="28"/>
          <w:lang w:val="uk-UA"/>
        </w:rPr>
        <w:t>на утримання дошкільного закладу освіти в сумі 60 536 гривен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 xml:space="preserve">196 від 05.12.2016 року з Майданською сільською радою </w:t>
      </w:r>
      <w:r>
        <w:rPr>
          <w:sz w:val="28"/>
          <w:szCs w:val="28"/>
          <w:lang w:val="uk-UA"/>
        </w:rPr>
        <w:t>на виготовлення ПКД (технічне обстеження, проведеня експертизи ПКД) для проведення капітального ремонту приміщення дитсадка в сумі 40 000 гривен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 xml:space="preserve">197 від 05.12.2016 року з Майданською сільською радою </w:t>
      </w:r>
      <w:r>
        <w:rPr>
          <w:sz w:val="28"/>
          <w:szCs w:val="28"/>
          <w:lang w:val="uk-UA"/>
        </w:rPr>
        <w:t>на обладнання та облаштування дитячого майданчика в сумі 45 000 гривен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 xml:space="preserve">198 від 05.12.2016 року з Ксаверівською сільською радою </w:t>
      </w:r>
      <w:r>
        <w:rPr>
          <w:sz w:val="28"/>
          <w:szCs w:val="28"/>
          <w:lang w:val="uk-UA"/>
        </w:rPr>
        <w:t>на підвіз учнів, дітей та вихованців до навчальних зкладів та у зворотному напрямку в сумі 86 627 гривен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 xml:space="preserve">199 від 05.12.2016 року з Ксаверівською сільською радою </w:t>
      </w:r>
      <w:r>
        <w:rPr>
          <w:sz w:val="28"/>
          <w:szCs w:val="28"/>
          <w:lang w:val="uk-UA"/>
        </w:rPr>
        <w:t>на заміну 16 вікон та вхідних дверей в сільському клубі в сумі 118 000 гривен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 xml:space="preserve">200 від 05.12.2016 року з Ільківською сільською радою </w:t>
      </w:r>
      <w:r>
        <w:rPr>
          <w:sz w:val="28"/>
          <w:szCs w:val="28"/>
          <w:lang w:val="uk-UA"/>
        </w:rPr>
        <w:t>на придбання комп'ютерної техніки для ДНЗ в сумі  10 000  гривен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 xml:space="preserve">201 від 05.12.2016 року з Ільківською сільською радою </w:t>
      </w:r>
      <w:r>
        <w:rPr>
          <w:sz w:val="28"/>
          <w:szCs w:val="28"/>
          <w:lang w:val="uk-UA"/>
        </w:rPr>
        <w:t>на підвіз учнів, дітей та вихованців до навчальних зкладів та у зворотному напрямку в сумі  56 800 гривен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 xml:space="preserve">202 від 05.12.2016 року з Ільківською сільською радою </w:t>
      </w:r>
      <w:r>
        <w:rPr>
          <w:sz w:val="28"/>
          <w:szCs w:val="28"/>
          <w:lang w:val="uk-UA"/>
        </w:rPr>
        <w:t>на утримання дошкільного закладу освіти в сумі  17 733  гривн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 xml:space="preserve">203 від 05.12.2016 року з Ільківською сільською радою </w:t>
      </w:r>
      <w:r>
        <w:rPr>
          <w:sz w:val="28"/>
          <w:szCs w:val="28"/>
          <w:lang w:val="uk-UA"/>
        </w:rPr>
        <w:t>на придбання стельової системи опалення для Горбанівського сільського клубу в сумі  50 000  гривен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 xml:space="preserve">204 від 05.12.2016 року з Ільківською сільською радою </w:t>
      </w:r>
      <w:r>
        <w:rPr>
          <w:sz w:val="28"/>
          <w:szCs w:val="28"/>
          <w:lang w:val="uk-UA"/>
        </w:rPr>
        <w:t>на придбання 4-х пластикових вікон для дитсадка в сумі  12 000  гривен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 xml:space="preserve">205 від 05.12.2016 року з Ільківською сільською радою </w:t>
      </w:r>
      <w:r>
        <w:rPr>
          <w:sz w:val="28"/>
          <w:szCs w:val="28"/>
          <w:lang w:val="uk-UA"/>
        </w:rPr>
        <w:t>на завершення повного комплексу робіт по культурно-просвітницькому центру в с.Цвіжин в сумі 150 000 гривен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 xml:space="preserve">206 від 05.12.2016 року з Жабелівською сільською радою </w:t>
      </w:r>
      <w:r>
        <w:rPr>
          <w:sz w:val="28"/>
          <w:szCs w:val="28"/>
          <w:lang w:val="uk-UA"/>
        </w:rPr>
        <w:t>на закінчення капітального  ремонту будівлі дитячого садка в с.Жабелівка в сумі 300 000 гривен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 xml:space="preserve">207 від 05.12.2016 року з Гуменською сільською радою </w:t>
      </w:r>
      <w:r>
        <w:rPr>
          <w:sz w:val="28"/>
          <w:szCs w:val="28"/>
          <w:lang w:val="uk-UA"/>
        </w:rPr>
        <w:t>на придбання принтера для ДНЗ «Мальва» в сумі 5 263 гривн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 xml:space="preserve">208 від 05.12.2016 року з Гуменською сільською радою </w:t>
      </w:r>
      <w:r>
        <w:rPr>
          <w:sz w:val="28"/>
          <w:szCs w:val="28"/>
          <w:lang w:val="uk-UA"/>
        </w:rPr>
        <w:t>на придбання комп'ютерної техніки для ДНЗ «Пролісок» с.Гуменне сумі 8 000 гривен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 xml:space="preserve">209 від 05.12.2016 року з Гуменською сільською радою </w:t>
      </w:r>
      <w:r>
        <w:rPr>
          <w:sz w:val="28"/>
          <w:szCs w:val="28"/>
          <w:lang w:val="uk-UA"/>
        </w:rPr>
        <w:t>на придбання ноутбука для ДНЗ «Мальва» с.Михайлівка сумі 8 837 гривен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 xml:space="preserve">210 від 05.12.2016 року з Гавришівською сільською радою </w:t>
      </w:r>
      <w:r>
        <w:rPr>
          <w:sz w:val="28"/>
          <w:szCs w:val="28"/>
          <w:lang w:val="uk-UA"/>
        </w:rPr>
        <w:t>на придбання обладнання та інвентарю для ДНЗ «Калинка» с.Гавришівка в  сумі 50 000  гривен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 xml:space="preserve">211 від 05.12.2016 року з Агрономічною сільською радою </w:t>
      </w:r>
      <w:r>
        <w:rPr>
          <w:sz w:val="28"/>
          <w:szCs w:val="28"/>
          <w:lang w:val="uk-UA"/>
        </w:rPr>
        <w:t>на утримання закладу культури в сумі 34 052  гривн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 xml:space="preserve">212 від 05.12.2016 року з Агрономічною сільською радою </w:t>
      </w:r>
      <w:r>
        <w:rPr>
          <w:sz w:val="28"/>
          <w:szCs w:val="28"/>
          <w:lang w:val="uk-UA"/>
        </w:rPr>
        <w:t>на утримання дошкільного закладу освіти в сумі 48 580 гривен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 xml:space="preserve">213 від 05.12.2016 року з Деснянською селищною радою </w:t>
      </w:r>
      <w:r>
        <w:rPr>
          <w:sz w:val="28"/>
          <w:szCs w:val="28"/>
          <w:lang w:val="uk-UA"/>
        </w:rPr>
        <w:t>на капітальний ремонт системи опалення Деснянського НВК з заміною газових котлів в сумі 250 000  гривен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 xml:space="preserve">214 від 05.12.2016 року з Некрасовською сільською радою </w:t>
      </w:r>
      <w:r>
        <w:rPr>
          <w:sz w:val="28"/>
          <w:szCs w:val="28"/>
          <w:lang w:val="uk-UA"/>
        </w:rPr>
        <w:t>на капітальний ремонт очисних споруд в сумі 44 000 гривен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 xml:space="preserve">215 від 05.12.2016 року з Писарівською сільською радою </w:t>
      </w:r>
      <w:r>
        <w:rPr>
          <w:sz w:val="28"/>
          <w:szCs w:val="28"/>
          <w:lang w:val="uk-UA"/>
        </w:rPr>
        <w:t>на закупівлю надвірних споруд для ДНЗ  в сумі 20 000 гривен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 xml:space="preserve">216 від 05.12.2016 року з Лаврівською сільською радою </w:t>
      </w:r>
      <w:r>
        <w:rPr>
          <w:sz w:val="28"/>
          <w:szCs w:val="28"/>
          <w:lang w:val="uk-UA"/>
        </w:rPr>
        <w:t>на утримання дошкільного відділення НВК  в сумі 58 103  гривн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 xml:space="preserve">217 від 05.12.2016 року з Лаврівською сільською радою </w:t>
      </w:r>
      <w:r>
        <w:rPr>
          <w:sz w:val="28"/>
          <w:szCs w:val="28"/>
          <w:lang w:val="uk-UA"/>
        </w:rPr>
        <w:t>на придбання звукопідсилюючої апаратури для клубу с.Медвідка в сумі 13 800   гривен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 xml:space="preserve">218 від 05.12.2016 року з Лаврівською сільською радою </w:t>
      </w:r>
      <w:r>
        <w:rPr>
          <w:sz w:val="28"/>
          <w:szCs w:val="28"/>
          <w:lang w:val="uk-UA"/>
        </w:rPr>
        <w:t>на утримання шкільного відділення НВК  в сумі 39 798 гривен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 xml:space="preserve">219 від 05.12.2016 року з Лаврівською сільською радою </w:t>
      </w:r>
      <w:r>
        <w:rPr>
          <w:sz w:val="28"/>
          <w:szCs w:val="28"/>
          <w:lang w:val="uk-UA"/>
        </w:rPr>
        <w:t>на придбання звукопідсилюючої апаратури та одежі сцени для клубу с.Медвідка  в сумі 24 700   гривен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 xml:space="preserve">220 від 05.12.2016 року з Вінницько-Хутірською сільською радою </w:t>
      </w:r>
      <w:r>
        <w:rPr>
          <w:sz w:val="28"/>
          <w:szCs w:val="28"/>
          <w:lang w:val="uk-UA"/>
        </w:rPr>
        <w:t>на   виготовлення ПКД на капітальний ремонт будівлі «Утеплення фасадів та проведення її експертизи Вінницько-Хутірського НВК: ЗОШ І-ІІІ ст.-ДНЗ по вул.Незалежності,54 в с.Вінницькі Хутори Вінницького району Вінницької області  в сумі 48 323 гривн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 xml:space="preserve">221 від 05.12.2016 року з Вінницько-Хутірською сільською радою </w:t>
      </w:r>
      <w:r>
        <w:rPr>
          <w:sz w:val="28"/>
          <w:szCs w:val="28"/>
          <w:lang w:val="uk-UA"/>
        </w:rPr>
        <w:t>на   виготовлення ПКД на капітальний ремонт будівлі «Заміна покрівлі та проведення її експертизи Вінницько-Хутірського НВК: ЗОШ І-ІІІ ст-ДНЗ по вул.Незалежності,54 в с.Вінницькі Хутори Вінницького району Вінницької області  в сумі 45 782 гривн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  <w:lang w:val="uk-UA"/>
        </w:rPr>
        <w:t xml:space="preserve">222 від 05.12.2016 року з Іванівською сільською радою </w:t>
      </w:r>
      <w:r>
        <w:rPr>
          <w:sz w:val="28"/>
          <w:szCs w:val="28"/>
          <w:lang w:val="uk-UA"/>
        </w:rPr>
        <w:t>на капітальний ремонт Іванівського будинку культури в сумі 150 000 гривень.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080" w:leader="none"/>
        </w:tabs>
        <w:ind w:left="18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районної ради з питань соціально-економічного розвитку та бюджету (Петько М.Г.).</w:t>
      </w:r>
    </w:p>
    <w:p>
      <w:pPr>
        <w:pStyle w:val="TextBody"/>
        <w:ind w:right="-66" w:hanging="180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</w:r>
    </w:p>
    <w:p>
      <w:pPr>
        <w:pStyle w:val="TextBody"/>
        <w:ind w:right="-66" w:hanging="180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  <w:t xml:space="preserve">     </w:t>
      </w:r>
      <w:r>
        <w:rPr>
          <w:bCs w:val="false"/>
          <w:sz w:val="28"/>
          <w:szCs w:val="28"/>
          <w:lang w:val="uk-UA"/>
        </w:rPr>
        <w:t xml:space="preserve">Голова районної ради                                                          </w:t>
        <w:tab/>
        <w:t xml:space="preserve">       С.М.Сітарський</w:t>
      </w:r>
    </w:p>
    <w:p>
      <w:pPr>
        <w:pStyle w:val="TextBody"/>
        <w:ind w:right="-66" w:hanging="180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60" w:leader="none"/>
        </w:tabs>
        <w:ind w:left="426" w:right="-66" w:hanging="426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 xml:space="preserve">   </w:t>
      </w:r>
      <w:r>
        <w:rPr>
          <w:b w:val="false"/>
          <w:bCs w:val="false"/>
          <w:sz w:val="28"/>
          <w:szCs w:val="28"/>
          <w:lang w:val="uk-UA"/>
        </w:rPr>
        <w:t>Плакида О.О.</w:t>
      </w:r>
    </w:p>
    <w:p>
      <w:pPr>
        <w:pStyle w:val="TextBody"/>
        <w:ind w:left="426" w:right="-66" w:hanging="426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 xml:space="preserve">   </w:t>
      </w:r>
      <w:r>
        <w:rPr>
          <w:b w:val="false"/>
          <w:bCs w:val="false"/>
          <w:sz w:val="28"/>
          <w:szCs w:val="28"/>
          <w:lang w:val="uk-UA"/>
        </w:rPr>
        <w:t xml:space="preserve">Часовських Д.В.      </w:t>
      </w:r>
    </w:p>
    <w:p>
      <w:pPr>
        <w:pStyle w:val="TextBody"/>
        <w:ind w:left="426" w:right="-66" w:hanging="426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 xml:space="preserve">   </w:t>
      </w:r>
      <w:r>
        <w:rPr>
          <w:b w:val="false"/>
          <w:bCs w:val="false"/>
          <w:sz w:val="28"/>
          <w:szCs w:val="28"/>
          <w:lang w:val="uk-UA"/>
        </w:rPr>
        <w:t xml:space="preserve">Храпко А.М.       </w:t>
      </w:r>
    </w:p>
    <w:p>
      <w:pPr>
        <w:pStyle w:val="TextBody"/>
        <w:ind w:left="426" w:right="-66" w:hanging="426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 xml:space="preserve">   </w:t>
      </w:r>
      <w:r>
        <w:rPr>
          <w:b w:val="false"/>
          <w:bCs w:val="false"/>
          <w:sz w:val="28"/>
          <w:szCs w:val="28"/>
          <w:lang w:val="uk-UA"/>
        </w:rPr>
        <w:t>Шабленко А.К.</w:t>
      </w:r>
    </w:p>
    <w:p>
      <w:pPr>
        <w:pStyle w:val="Normal"/>
        <w:ind w:left="18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sectPr>
      <w:type w:val="nextPage"/>
      <w:pgSz w:w="11906" w:h="16838"/>
      <w:pgMar w:left="1701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1676"/>
        </w:tabs>
        <w:ind w:left="1676" w:hanging="82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836" w:leader="none"/>
      </w:tabs>
      <w:autoSpaceDE w:val="true"/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color w:val="000080"/>
      <w:sz w:val="28"/>
      <w:szCs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9:44:00Z</dcterms:created>
  <dc:creator>Nabster</dc:creator>
  <dc:description/>
  <cp:keywords/>
  <dc:language>en-US</dc:language>
  <cp:lastModifiedBy>Asus</cp:lastModifiedBy>
  <cp:lastPrinted>2016-12-15T14:57:00Z</cp:lastPrinted>
  <dcterms:modified xsi:type="dcterms:W3CDTF">2016-12-28T13:52:00Z</dcterms:modified>
  <cp:revision>50</cp:revision>
  <dc:subject/>
  <dc:title>                                                                    </dc:title>
</cp:coreProperties>
</file>